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ZP/65/PN/16/2010/D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drogi gminnej nr 116812D – ul. Broniewskiego (na odcinku od ul. Długiej do przebudowanego skrzyżowania z ul. Główną-258m.)</w:t>
      </w:r>
      <w:r>
        <w:rPr>
          <w:b/>
          <w:bCs/>
          <w:color w:val="000000"/>
        </w:rPr>
        <w:t>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narzędzi i urządzeń technicznych dostępnych Wykonawcy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 telefonu ..................................................  Numer teleksu/fax ......................................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992"/>
        <w:gridCol w:w="1134"/>
        <w:gridCol w:w="1843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zgodnie z pkt 5.1 SIWZ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produkc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formacja o podstawie dysponowania *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</w:rPr>
            </w:pPr>
            <w:r>
              <w:rPr/>
              <w:t>samochody skrzyniowe, wywrot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arki lub koparko-ładowar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ęszczarka płytow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arki mas bitumi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ce ogumione, stalowe, stalowo-gum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  <w:t>* należy wpisać np.: własność, najem, leasing, umowa użyczenia, dzierżawa, in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55:00Z</dcterms:created>
  <dc:creator>ZDiK</dc:creator>
  <dc:description/>
  <dc:language>en-US</dc:language>
  <cp:lastModifiedBy>ZDiK</cp:lastModifiedBy>
  <dcterms:modified xsi:type="dcterms:W3CDTF">2010-07-27T08:54:00Z</dcterms:modified>
  <cp:revision>2</cp:revision>
  <dc:subject/>
  <dc:title/>
</cp:coreProperties>
</file>